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4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ОП «СП «КОЛОС» проекту землеустрою щодо відведення земельної ділянки для іншого сільськогосподарського призначення на території  с. Куна, вул. Тваринників, 21 з метою передачі в оренд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7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2:00Z</dcterms:modified>
  <cp:revision>7</cp:revision>
  <dc:subject/>
  <dc:title/>
</cp:coreProperties>
</file>